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>
          <w:trHeight w:val="1260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города Мурманс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 29.07.2014   №  243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8"/>
          <w:szCs w:val="28"/>
        </w:rPr>
        <w:t xml:space="preserve">по оптимизации расходов бюджета </w:t>
      </w:r>
      <w:r>
        <w:rPr>
          <w:sz w:val="28"/>
          <w:szCs w:val="28"/>
        </w:rPr>
        <w:t xml:space="preserve">муниципального образования город Мурманск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на плановый период 2015 и 2016 г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76"/>
        <w:gridCol w:w="2572"/>
        <w:gridCol w:w="1822"/>
        <w:gridCol w:w="456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сети муниципаль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возможного совершенствования организационно-правовых форм муниципальных учреждений путем смены типа муниципальных бюджетных учреждений на муниципальные автономные учрежд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>Сокращение расходов бюджета за счет привлечения дополнительных источников доходов автономных учрежд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мероприятий в отраслях социальной сферы  («дорожная карта») по оптимизации расходов бюджета муниципального образования город Мурманск (далее – бюджет города Мурманска) в целях выполнения Указа Президента Российской Федерации от 07.05.2012 № 597 «О мероприятиях по реализации государственной политики»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деятельности и эффективности расходования бюджетных средств за счет перераспределения расход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проведением инвентаризации имущества (основных фондов), находящегося в оперативном управлении муниципальных учреждений города Мурманска, в целях выявления неиспользуемых основных фондов с последующей передачей их в казну либо сдачей в аренду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изация расходных обязательств муниципальных учреждений в целях </w:t>
            </w:r>
            <w:r>
              <w:rPr>
                <w:color w:val="000000"/>
                <w:sz w:val="28"/>
                <w:szCs w:val="28"/>
              </w:rPr>
              <w:t>обеспечения максимально эффективного использования ресурсов исходя из необходимости достижения заданных результатов с использованием наименьшего объема средст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результативности деятельности и эффективности расходования бюджетных средств за счет перераспределения расходов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униципальных закуп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еделение бюджетных ассигнований, образовавшихся в результате экономи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ксимально эффективного использования средств бюджета города Мурман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объемов расходов на 2014 год исходя из сумм проведенных торгов на  поставку товаров, выполнение работ, оказание услуг для муниципальных нужд в конце 2013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результативности деятельности и эффективности расходования бюджетных средств за счет перераспределения расход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ониторинга цен на услуги связи (сотовой связи), интернета с целью снижения стоимости тарифа, осуществление контрол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сполнительской дисциплины, обеспечение максимально эффективного использования средств бюджета города Мурман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дополнительных источников доходов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оходов от предпринимательской и иной приносящей доход деятельности и от аренды имущества, находящегося в оперативном управлении учреждений, взамен запланированных бюджетных средств бюджета города Мурманс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сходов бюджета города Мурман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государственных программах с целью привлечения средств федерального и областного бюджетов в бюджет города Мурманска исходя из реальных возможностей по обеспечению обязательного объема финансирования за счет средств бюджета города Мурманск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ивлечение дополнительных источников доходов в бюджет  города Мурманск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оптимизации  бюджетных расход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расходов по  осуществлению подписки на периодическую печа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расходов по обеспечению мобильной связью сотрудников за счет средств бюджета муниципального образования город Мурманск (количество человек, установленный лимит связи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объема командировочных расходов (обучение на семинарах, курсах и т.д.) за счет снижения транспортных расходов, стоимости проживания, количества командирово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предоставления из бюджета города Мурманска субсидий юридическим лицам (за исключением субсидий муниципальным учреждениям), в том числе в форме грантов, включая расходы на оказание финансовой поддержки некоммерческим организация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средств  учреждениями, допустившими их нецелевое расходова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ижению дебиторской задолжен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асходования бюджетных средст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765" w:footer="709" w:bottom="9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56:00Z</dcterms:created>
  <dc:creator>Mischenko</dc:creator>
  <dc:description/>
  <cp:keywords/>
  <dc:language>en-US</dc:language>
  <cp:lastModifiedBy>MishchenkoJA</cp:lastModifiedBy>
  <cp:lastPrinted>2014-07-10T11:44:00Z</cp:lastPrinted>
  <dcterms:modified xsi:type="dcterms:W3CDTF">2014-07-29T13:29:00Z</dcterms:modified>
  <cp:revision>29</cp:revision>
  <dc:subject/>
  <dc:title>АДМИНИСТРАЦИЯ ГОРОДА МУРМАНСКА</dc:title>
</cp:coreProperties>
</file>